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50"/>
        <w:gridCol w:w="4128"/>
        <w:gridCol w:w="3420"/>
        <w:gridCol w:w="1440"/>
        <w:gridCol w:w="2700"/>
      </w:tblGrid>
      <w:tr>
        <w:trPr>
          <w:trHeight w:val="12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s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y Points Targe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sk Descrip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y Goals for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is Tas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y Target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ue 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DY Feedback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1</w:t>
            </w:r>
          </w:p>
          <w:p>
            <w:pPr>
              <w:pStyle w:val="NormalWeb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Web"/>
              <w:spacing w:before="28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have a Wiki and would like to work on updating it and sharing information I learn. I would work on this throughout the rest of the semester.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how to learn my way around my wiki page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how to upload excel and creating graphs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to organize my pages and files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April 29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: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Web"/>
              <w:spacing w:before="28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want to use LOGO to create food for the bakery in SketchUp.  I would like to l earning to use the formulas and colors for thi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earn more about LOGO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work on coloring and making formul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April 22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: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Web"/>
              <w:spacing w:before="28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 want to SketchUp to create a bakery. I believe this will give me the opportunity to learn more about SketchUp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earn about SketchUp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learn how to design and create architectu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April 29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: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Web"/>
              <w:spacing w:before="28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#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bric design – design a rubric for LOGO  for a studen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learn some components for rubrics &amp; online sources</w:t>
            </w:r>
          </w:p>
          <w:p>
            <w:pPr>
              <w:pStyle w:val="NormalWeb"/>
              <w:spacing w:lineRule="atLeast" w:line="360" w:before="280" w:after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April 22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me:</w:t>
            </w:r>
          </w:p>
          <w:p>
            <w:pPr>
              <w:pStyle w:val="Normal"/>
              <w:spacing w:lineRule="atLeast" w:line="360"/>
              <w:jc w:val="center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360"/>
              <w:rPr>
                <w:rStyle w:val="StrongEmphasis"/>
                <w:rFonts w:ascii="Tahoma" w:hAnsi="Tahoma" w:cs="Tahoma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22:00Z</dcterms:created>
  <dc:creator>Mary DeYoung</dc:creator>
  <dc:description/>
  <cp:keywords/>
  <dc:language>en-US</dc:language>
  <cp:lastModifiedBy>Hope College</cp:lastModifiedBy>
  <dcterms:modified xsi:type="dcterms:W3CDTF">2011-04-21T16:22:00Z</dcterms:modified>
  <cp:revision>2</cp:revision>
  <dc:subject/>
  <dc:title>  </dc:title>
</cp:coreProperties>
</file>